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alaiola </w:t>
            </w:r>
            <w:r>
              <w:rPr/>
              <w:t>_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_________________________________________________________________  N° 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1   </w:t>
            </w:r>
            <w:r>
              <w:rPr/>
              <w:t xml:space="preserve">________________ N° Particella  </w:t>
            </w:r>
            <w:r>
              <w:rPr>
                <w:b/>
                <w:color w:val="FF0000"/>
              </w:rPr>
              <w:t>20,21,22,24,27,28,29,30</w:t>
            </w:r>
            <w:r>
              <w:rPr/>
              <w:t xml:space="preserve"> 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73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53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260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705" t="18109" r="-6" b="343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260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260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705" t="18109" r="-6" b="34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260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52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52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252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0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cipressi, acacie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cedri </w:t>
            </w:r>
            <w:r>
              <w:rPr/>
              <w:t>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997960" cy="567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7960" cy="567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3175" cy="55867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3175" cy="558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4.8pt;height:447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3175" cy="55867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3175" cy="558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7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38:00Z</dcterms:modified>
  <cp:revision>64</cp:revision>
  <dc:subject/>
  <dc:title>COMUNE DI  </dc:title>
</cp:coreProperties>
</file>